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>
          <w:rFonts w:cs="Arial"/>
        </w:rPr>
      </w:pPr>
      <w:r>
        <w:rPr>
          <w:rFonts w:cs="Arial"/>
        </w:rPr>
      </w:r>
    </w:p>
    <w:p>
      <w:pPr>
        <w:pStyle w:val="Picture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60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>
                <w:rFonts w:cs="Arial"/>
                <w:b/>
                <w:b/>
                <w:color w:val="002B52"/>
                <w:sz w:val="44"/>
                <w:szCs w:val="44"/>
              </w:rPr>
            </w:pPr>
            <w:r>
              <w:rPr>
                <w:rFonts w:cs="Arial"/>
                <w:b/>
                <w:color w:val="002B52"/>
                <w:sz w:val="44"/>
                <w:szCs w:val="44"/>
              </w:rPr>
              <w:t>Common Core Standards for Mathematics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>
                <w:rFonts w:cs="Arial"/>
                <w:b/>
                <w:b/>
                <w:color w:val="002B52"/>
                <w:sz w:val="48"/>
                <w:szCs w:val="48"/>
              </w:rPr>
            </w:pPr>
            <w:r>
              <w:rPr>
                <w:rFonts w:cs="Arial"/>
                <w:b/>
                <w:color w:val="002B52"/>
                <w:sz w:val="44"/>
                <w:szCs w:val="44"/>
              </w:rPr>
              <w:t>Grades 9-12 Matrix</w:t>
            </w:r>
          </w:p>
        </w:tc>
      </w:tr>
    </w:tbl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1134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tabs>
                <w:tab w:val="clear" w:pos="720"/>
                <w:tab w:val="left" w:pos="360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ey:</w:t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t>√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denotes a correlation in ideas and concepts in both standard and lessons </w:t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ind w:left="270" w:hanging="270"/>
              <w:rPr/>
            </w:pPr>
            <w:r>
              <w:rPr>
                <w:rFonts w:cs="Arial"/>
                <w:b/>
              </w:rPr>
              <w:t>x</w:t>
            </w:r>
            <w:r>
              <w:rPr>
                <w:rFonts w:cs="Arial"/>
              </w:rPr>
              <w:t xml:space="preserve">   denotes the ideas and concepts may not be directly addressed, but the ideas are supported in both lesson and activities</w:t>
            </w:r>
          </w:p>
          <w:p>
            <w:pPr>
              <w:pStyle w:val="CommentText"/>
              <w:tabs>
                <w:tab w:val="clear" w:pos="720"/>
                <w:tab w:val="left" w:pos="180" w:leader="none"/>
              </w:tabs>
              <w:rPr>
                <w:rFonts w:cs="Arial"/>
              </w:rPr>
            </w:pPr>
            <w:r>
              <w:rPr>
                <w:rFonts w:cs="Arial"/>
              </w:rPr>
              <w:t>●</w:t>
            </w: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denotes an implied idea or concept that may be used in both lesson and activity</w:t>
            </w:r>
          </w:p>
          <w:p>
            <w:pPr>
              <w:pStyle w:val="CommentText"/>
              <w:tabs>
                <w:tab w:val="clear" w:pos="720"/>
                <w:tab w:val="left" w:pos="18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20"/>
          <w:tab w:val="left" w:pos="8029" w:leader="none"/>
        </w:tabs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1513"/>
      </w:tblGrid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tios and Proportional Relationship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ratio concepts and use ratio reasoning to solve problem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he Number Syste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and extend previous understandings of multiplication and division to divide fractions by frac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 fluently with multi-digit numbers and find common factors and multiple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pply and extend previous understandings of numbers to the system of rational number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xpressions and Equation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and extend previous understandings of arithmetic to algebraic express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about and solve one-variable equations and inequalitie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epresent and analyze quantitative relationships between dependent and independent variable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ometr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real-world and mathematical problems involving area, surface area, and volume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>
          <w:trHeight w:val="350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tistics and Probabilit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understanding of statistical variability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ize and describe distribu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</w:rPr>
              <w:t>Grade 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tios and Proportional Relationship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 proportional relationships and use them to solve real-world and mathematical problem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he Number Syste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pply and extend previous understandings of operations with fractions to add, subtract, multiply, and divide rational number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xpressions and Equation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roperties of operations to generate equivalent express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olve real-life and mathematical problems using numerical and algebraic expressions and equa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ometr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raw, construct and describe geometrical figures and describe the relationships between them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real-life and mathematical problem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>
          <w:trHeight w:val="350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tistics and Probabilit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random sampling to draw inferences about a population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raw Informal comparative Inferences about two popula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te chance processes and develop. use, and evaluate probability model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he Number Syste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 that there are numbers that are not rational, and approximate them by rational number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0"/>
                <w:szCs w:val="20"/>
              </w:rPr>
              <w:t>Expressions and Equation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with radicals and integer exponent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the connections between proportional relationships, lines, and linear equa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 and solve linear equations and pairs of simultaneous linear equa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unction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efine, evaluate, and compare func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functions to model relationships between quantitie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ometr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congruence and similarity using physical models, transparencies, or geometry software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and apply the Pythagorean Theorem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olve real-world and mathematical problems involving volume of cylinders, cones and sphere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tistics and Probabilit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te patterns of association in bivariate data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8030" w:leader="none"/>
        </w:tabs>
        <w:autoSpaceDE w:val="fals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High School Mathematics</w:t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3"/>
        <w:gridCol w:w="1483"/>
      </w:tblGrid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 and Quantit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eal Number Syst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/>
                <w:sz w:val="20"/>
                <w:szCs w:val="20"/>
              </w:rPr>
              <w:t xml:space="preserve">Extend the properties of exponents to rational </w:t>
            </w:r>
            <w:r>
              <w:rPr>
                <w:rFonts w:cs="Arial"/>
                <w:bCs/>
                <w:sz w:val="20"/>
                <w:szCs w:val="20"/>
              </w:rPr>
              <w:t>exponent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properties of rational and irrational numbers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Reason quantitatively and use units to solve probl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Complex Number Syst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Perform arithmetic operations with complex number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Represent complex numbers and their operations on the complex plan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Use complex numbers in polynomial identities and equ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ctor and Matrix Quantit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epresent and model with vector quantities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orm operations on vectors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/>
                <w:bCs/>
                <w:sz w:val="18"/>
                <w:szCs w:val="18"/>
              </w:rPr>
              <w:t xml:space="preserve">Perform operations on matrices and use </w:t>
            </w:r>
            <w:r>
              <w:rPr>
                <w:rFonts w:cs="Arial"/>
                <w:sz w:val="18"/>
                <w:szCs w:val="18"/>
              </w:rPr>
              <w:t>matrices in applications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Algeb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eing Structure In Expres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terpret the structure of expres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Write expressions in equivalent forms to solve probl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ithmetic with Polynomials and Rational Expres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erform arithmetic operations on polynomial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Understand the relationship between zeros and factors of polynomial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Use polynomial identities to solve probl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Rewrite rational expres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eating Equ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rFonts w:cs="Arial"/>
                <w:bCs/>
                <w:sz w:val="18"/>
                <w:szCs w:val="18"/>
              </w:rPr>
              <w:t>Create equations that describe numbers or relationship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ing with Equations and Inequalit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Understand solving equations as a process of reasoning and explain the reasoning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olve equations and inequalities in one variabl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olve systems of equ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rFonts w:cs="Arial"/>
                <w:bCs/>
                <w:sz w:val="18"/>
                <w:szCs w:val="18"/>
              </w:rPr>
              <w:t>Represent and solve equations and inequalities graphicall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Fun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terpreting Fun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Understand the concept of a function and use function not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Interpret functions that arise in applications in terms of the contex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Analyze functions using different represent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ilding Fun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Build a function that models a relationship between two quantit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uild new functions from existing fun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ear, Quadratic, and Exponential Model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Construct and compare linear, quadratic, and exponential models and solve probl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Interpret expressions for functions in terms of the situation they mode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gonometric Fun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Extend the domain of trigonometric functions using the unit circl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Model periodic phenomena with trigonometric fun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e and apply trigonometric identit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Geometr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gruenc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periment with transformations in the plan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Understand congruence in terms of rigid mo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e geometric theor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ke geometric constru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milarity, Right Triangles, and Trigonometr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Understand similarity in terms of similarity transform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e theorems involving similarit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Define trigonometric ratios and solve problems involving right triang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pply trigonometry to general triang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rc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derstand and apply theorems about circ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nd arc lengths and areas of sectors of circ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ressing Geometric Properties with Equ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Translate between the geometric description and the equation for a conic sec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Use coordinates to prove simple geometric theorems algebraicall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etric Measurement and Dimens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Explain volume formulas and use them to solve probl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Visualize relationships between two dimensional and three-dimensional object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ing with Geometr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Apply geometric concepts in modeling situ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tatistics and Probabilit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preting Categorical and Quantitative Dat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7"/>
                <w:szCs w:val="17"/>
              </w:rPr>
              <w:t xml:space="preserve">Summarize, represent, and interpret data on a </w:t>
            </w:r>
            <w:r>
              <w:rPr>
                <w:rFonts w:cs="Arial"/>
                <w:sz w:val="18"/>
                <w:szCs w:val="18"/>
              </w:rPr>
              <w:t>single count or measurement variabl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ummarize, represent, and interpret data on two categorical and quantitative variab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pret linear model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ing Inferences and Justifying Conclu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Understand and evaluate random processes underlying statistical experiment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Make inferences and justify conclusions from sample surveys, experiments and observational stud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ditional Probability and the Rules of Probabilit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Understand independence and conditional probability and use them to interpret dat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Use the rules of probability to compute probabilities of compound events in a uniform probability mode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ing Probability to Make Deci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Calculate expected values and use them to solve probl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Use probability to evaluate outcomes of deci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4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lgebra 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1 - Relationships Between Quantities and Reasoning with Eq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son quantitatively and use units to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Interpret the structure of expr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Understand solving equations as a process of reasoning and explain the reason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eate equations that describe numbers or relationshi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ve equations and inequalities in one vari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2 - Linear and Exponential Relationshi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tend the properties of exponents to rational expone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ve systems of eq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present and solve equations and inequalities graphical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the concept of a function and use function not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functions that arise in applications in terms of a con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alyze functions using different represent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a function that models a relationship between two quant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new functions from existing func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struct and compare linear, quadratic, and exponential models and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expressions for functions in terms of the situation they mode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3 - Descriptive Statist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mmarize, represent, and interpret data on a single count or measurement vari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mmarize, represent, and interpret data on two categorical and quantitative variabl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linear mode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4 - Expressions and Eq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the structure of expr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rite expressions in equivalent forms to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form arithmetic operations on polynomia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eate equations that describe numbers or relationship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ve equations and inequalities in one vari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ve systems of equ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5 - Quadratic Functions and Model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properties of rational and irrational numb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functions that arise in applications in terms of a con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alyze functions using different represent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a function that models a relationship between two quantit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new functions from existing func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struct and compare linear, quadratic, and exponential models and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3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omet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1 – Congruence, Proof, and Construc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eriment with transformations in the plan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congruence in terms of rigid mot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ve geometric theorem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ke geometric construct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2 – Similarity, Proof, and Trigonomet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similarity in terms of similarity transform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ve theorems involving similar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fine trigonometric ratios and solve problems involving right triangl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geometric concepts in modeling situ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trigonometry to general triangl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3 - Extending to Three Dimens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lain volume formulas and use them to solve proble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isualize the relation between two-dimensional and three-dimensional objec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geometric concepts in modeling situ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4 - Connecting Algebra and Geometry through Coordinat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coordinates to prove simple geometric theorems algebraicall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nslate between the geometric description and the equation for a conic se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 xml:space="preserve">Unit 5 - Circles With and Without Coordinate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and apply theorems about circl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ind arc lengths and areas of sectors of circl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nslate between the geometric description and the equation for a conic se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coordinates to prove simple geometric theorem algebraicall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pply geometric concepts in modeling situ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 xml:space="preserve">Unit 6 -  Applications of Probability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independence and conditional probability and use them to interpret dat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the rules of probability to compute probabilities of compound events in a uniform probability mode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probability to evaluate outcomes of decis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4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</w:rPr>
              <w:t>Algebra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1 - Polynomial, Rational, and Radical Relationshi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form arithmetic operations with complex numb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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complex numbers in polynomial identities and equ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the structure of expr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rite expressions in equivalent forms to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form arithmetic operations on polynomia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the relationship between zeros and factors of polynom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polynomial identities to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write rational expr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solving equations as a process of reasoning and explain the reason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Represent and solve equations and inequalities graphical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nalyze functions using different represent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2 - Trigonometric Fun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tend the domain of trigonometric functions using the unit cir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del periodic phenomena with trigonometric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ve and apply trigonometric identit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3 - Modeling with Fun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eate equations that describe numbers or relationship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functions that arise in applications in terms of a con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alyze functions using different represent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a function that models a relationship between two quantit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new functions from existing func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struct and compare linear, quadratic, and exponential models and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4 - Inferences and Conclusions from 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mmarize, represent, and interpret data on single count or measurement vari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and evaluate random processes underlying statistical experime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ke inferences and justify conclusions from sample surveys, experiments and observational stud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probability to evaluate outcomes of deci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mmentText"/>
        <w:rPr>
          <w:rFonts w:cs="Arial"/>
          <w:i/>
          <w:i/>
          <w:iCs/>
        </w:rPr>
      </w:pPr>
      <w:r>
        <w:rPr>
          <w:rFonts w:cs="Arial"/>
        </w:rPr>
        <w:t xml:space="preserve">Comparison of </w:t>
      </w:r>
      <w:r>
        <w:rPr>
          <w:rFonts w:cs="Arial"/>
          <w:i/>
        </w:rPr>
        <w:t>Common Core Standards for Mathematics</w:t>
      </w:r>
      <w:r>
        <w:rPr>
          <w:rFonts w:cs="Arial"/>
        </w:rPr>
        <w:t xml:space="preserve"> and </w:t>
      </w:r>
      <w:r>
        <w:rPr>
          <w:rFonts w:cs="Arial"/>
          <w:iCs/>
        </w:rPr>
        <w:t xml:space="preserve">the </w:t>
      </w:r>
      <w:r>
        <w:rPr>
          <w:rFonts w:cs="Arial"/>
          <w:i/>
          <w:iCs/>
        </w:rPr>
        <w:t>Autodesk® Digital STEAM Workshop</w:t>
      </w:r>
    </w:p>
    <w:p>
      <w:pPr>
        <w:pStyle w:val="CommentTex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CommentText"/>
        <w:rPr>
          <w:rFonts w:cs="Arial"/>
        </w:rPr>
      </w:pPr>
      <w:r>
        <w:rPr>
          <w:rFonts w:cs="Arial"/>
          <w:iCs/>
        </w:rPr>
        <w:t>Source:</w:t>
      </w:r>
      <w:r>
        <w:rPr>
          <w:rFonts w:cs="Arial"/>
          <w:i/>
        </w:rPr>
        <w:t xml:space="preserve"> CommonCore Standards for Mathematics</w:t>
      </w:r>
    </w:p>
    <w:p>
      <w:pPr>
        <w:pStyle w:val="CommentTex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20"/>
      </w:rPr>
    </w:pPr>
    <w:r>
      <w:rPr>
        <w:szCs w:val="20"/>
      </w:rPr>
      <w:t xml:space="preserve">Teacher Resources – Standards – Common Core Standards for Mathematics Matrix – Page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7</w:t>
    </w:r>
    <w:r>
      <w:rPr>
        <w:rStyle w:val="PageNumber"/>
        <w:szCs w:val="20"/>
      </w:rPr>
      <w:fldChar w:fldCharType="end"/>
    </w:r>
  </w:p>
  <w:p>
    <w:pPr>
      <w:pStyle w:val="Footer"/>
      <w:rPr/>
    </w:pPr>
    <w:r>
      <w:rPr>
        <w:rStyle w:val="PageNumber"/>
        <w:rFonts w:eastAsia="Arial"/>
        <w:szCs w:val="20"/>
      </w:rPr>
      <w:t xml:space="preserve"> </w:t>
    </w:r>
    <w:r>
      <w:rPr>
        <w:rStyle w:val="PageNumber"/>
        <w:szCs w:val="20"/>
      </w:rPr>
      <w:t>Amplifier Projec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648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cs="Arial"/>
      <w:sz w:val="24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cs="Arial"/>
      <w:sz w:val="24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  <w:color w:val="000000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sz w:val="24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6z2">
    <w:name w:val="WW8Num26z2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Arial"/>
      <w:sz w:val="24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Arial" w:hAnsi="Arial" w:cs="Arial"/>
      <w:b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24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Wingdings" w:hAnsi="Wingdings" w:cs="Wingdings"/>
      <w:sz w:val="24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/>
      <w:color w:val="000000"/>
      <w:sz w:val="24"/>
      <w:szCs w:val="24"/>
    </w:rPr>
  </w:style>
  <w:style w:type="character" w:styleId="WW8Num40z1">
    <w:name w:val="WW8Num40z1"/>
    <w:qFormat/>
    <w:rPr>
      <w:rFonts w:ascii="Symbol" w:hAnsi="Symbol" w:cs="Symbol"/>
      <w:color w:val="0033CC"/>
      <w:sz w:val="24"/>
      <w:szCs w:val="24"/>
    </w:rPr>
  </w:style>
  <w:style w:type="character" w:styleId="WW8Num40z2">
    <w:name w:val="WW8Num40z2"/>
    <w:qFormat/>
    <w:rPr>
      <w:rFonts w:ascii="Symbol" w:hAnsi="Symbol" w:cs="Symbol"/>
      <w:b/>
      <w:bCs/>
      <w:sz w:val="24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1z1">
    <w:name w:val="WW8Num41z1"/>
    <w:qFormat/>
    <w:rPr>
      <w:rFonts w:ascii="Wingdings" w:hAnsi="Wingdings" w:cs="Wingdings"/>
      <w:sz w:val="24"/>
      <w:szCs w:val="24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b/>
      <w:bCs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4"/>
    </w:rPr>
  </w:style>
  <w:style w:type="character" w:styleId="WW8Num48z1">
    <w:name w:val="WW8Num48z1"/>
    <w:qFormat/>
    <w:rPr>
      <w:rFonts w:ascii="Wingdings" w:hAnsi="Wingdings" w:cs="Wingdings"/>
      <w:sz w:val="24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  <w:color w:val="000000"/>
      <w:sz w:val="24"/>
    </w:rPr>
  </w:style>
  <w:style w:type="character" w:styleId="WW8Num51z0">
    <w:name w:val="WW8Num51z0"/>
    <w:qFormat/>
    <w:rPr>
      <w:rFonts w:ascii="Wingdings" w:hAnsi="Wingdings" w:cs="Wingdings"/>
      <w:sz w:val="24"/>
    </w:rPr>
  </w:style>
  <w:style w:type="character" w:styleId="WW8Num51z1">
    <w:name w:val="WW8Num51z1"/>
    <w:qFormat/>
    <w:rPr>
      <w:rFonts w:ascii="Wingdings" w:hAnsi="Wingdings" w:cs="Wingdings"/>
      <w:sz w:val="28"/>
    </w:rPr>
  </w:style>
  <w:style w:type="character" w:styleId="WW8Num52z0">
    <w:name w:val="WW8Num52z0"/>
    <w:qFormat/>
    <w:rPr>
      <w:rFonts w:ascii="Courier New" w:hAnsi="Courier New" w:cs="Courier New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rFonts w:ascii="Arial" w:hAnsi="Arial" w:cs="Arial"/>
      <w:b/>
      <w:color w:val="0000FF"/>
      <w:sz w:val="24"/>
      <w:szCs w:val="24"/>
      <w:u w:val="none"/>
    </w:rPr>
  </w:style>
  <w:style w:type="character" w:styleId="ActivitybulletBoldChar">
    <w:name w:val="Activity bullet + 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KeyTerm">
    <w:name w:val="KeyTerm"/>
    <w:qFormat/>
    <w:rPr>
      <w:rFonts w:ascii="Arial" w:hAnsi="Arial" w:cs="Arial"/>
      <w:b/>
      <w:bCs/>
      <w:sz w:val="24"/>
    </w:rPr>
  </w:style>
  <w:style w:type="character" w:styleId="KeyTermItalic">
    <w:name w:val="KeyTerm + Italic"/>
    <w:qFormat/>
    <w:rPr>
      <w:rFonts w:ascii="Arial" w:hAnsi="Arial" w:cs="Arial"/>
      <w:b/>
      <w:bCs/>
      <w:i/>
      <w:iCs/>
      <w:sz w:val="24"/>
    </w:rPr>
  </w:style>
  <w:style w:type="character" w:styleId="APAStyleChar">
    <w:name w:val="APAStyle Char"/>
    <w:qFormat/>
    <w:rPr>
      <w:rFonts w:ascii="Arial" w:hAnsi="Arial" w:cs="Arial"/>
      <w:sz w:val="24"/>
      <w:lang w:val="en-US" w:bidi="ar-SA"/>
    </w:rPr>
  </w:style>
  <w:style w:type="character" w:styleId="APAStyleItalicCharChar">
    <w:name w:val="APAStyle + Italic Char Char"/>
    <w:qFormat/>
    <w:rPr>
      <w:rFonts w:ascii="Arial" w:hAnsi="Arial" w:cs="Arial"/>
      <w:i/>
      <w:iCs/>
      <w:sz w:val="24"/>
      <w:lang w:val="en-US" w:bidi="ar-SA"/>
    </w:rPr>
  </w:style>
  <w:style w:type="character" w:styleId="ScienceStdBoldChar">
    <w:name w:val="ScienceStd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qFormat/>
    <w:rPr>
      <w:rFonts w:ascii="Arial" w:hAnsi="Arial" w:cs="Arial"/>
      <w:b/>
      <w:sz w:val="24"/>
      <w:u w:val="none"/>
    </w:rPr>
  </w:style>
  <w:style w:type="character" w:styleId="Italic">
    <w:name w:val="Italic"/>
    <w:qFormat/>
    <w:rPr>
      <w:i/>
      <w:iCs/>
    </w:rPr>
  </w:style>
  <w:style w:type="character" w:styleId="KeyTermItalicNotBold">
    <w:name w:val="KeyTerm + Italic Not Bold"/>
    <w:qFormat/>
    <w:rPr>
      <w:rFonts w:ascii="Arial" w:hAnsi="Arial" w:cs="Arial"/>
      <w:b/>
      <w:bCs/>
      <w:i/>
      <w:sz w:val="24"/>
    </w:rPr>
  </w:style>
  <w:style w:type="character" w:styleId="RubricEntries10pt">
    <w:name w:val="Rubric Entries 10 pt"/>
    <w:qFormat/>
    <w:rPr>
      <w:rFonts w:ascii="Arial" w:hAnsi="Arial" w:cs="Arial"/>
      <w:sz w:val="20"/>
    </w:rPr>
  </w:style>
  <w:style w:type="character" w:styleId="RubricTitles10pt">
    <w:name w:val="Rubric Titles 10 pt"/>
    <w:qFormat/>
    <w:rPr>
      <w:rFonts w:ascii="Arial" w:hAnsi="Arial" w:cs="Arial"/>
      <w:b/>
      <w:bCs/>
      <w:sz w:val="20"/>
    </w:rPr>
  </w:style>
  <w:style w:type="character" w:styleId="Total">
    <w:name w:val="Total"/>
    <w:qFormat/>
    <w:rPr>
      <w:rFonts w:ascii="Arial" w:hAnsi="Arial" w:cs="Arial"/>
      <w:b/>
      <w:bCs/>
      <w:sz w:val="32"/>
    </w:rPr>
  </w:style>
  <w:style w:type="character" w:styleId="GlossaryChar">
    <w:name w:val="Glossary Char"/>
    <w:qFormat/>
    <w:rPr>
      <w:rFonts w:ascii="Arial" w:hAnsi="Arial" w:cs="Arial"/>
      <w:sz w:val="24"/>
      <w:lang w:val="en-US" w:bidi="ar-SA"/>
    </w:rPr>
  </w:style>
  <w:style w:type="character" w:styleId="GlossaryBoldChar">
    <w:name w:val="Glossary + Bold Char"/>
    <w:qFormat/>
    <w:rPr>
      <w:rFonts w:ascii="Arial" w:hAnsi="Arial" w:cs="Arial"/>
      <w:b/>
      <w:bCs/>
      <w:sz w:val="24"/>
      <w:lang w:val="en-US" w:bidi="ar-SA"/>
    </w:rPr>
  </w:style>
  <w:style w:type="character" w:styleId="AnsKey">
    <w:name w:val="Ans Key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qFormat/>
    <w:rPr>
      <w:rFonts w:ascii="Arial" w:hAnsi="Arial" w:cs="Arial"/>
      <w:b/>
      <w:bCs/>
      <w:color w:val="FF0000"/>
      <w:sz w:val="32"/>
    </w:rPr>
  </w:style>
  <w:style w:type="character" w:styleId="Normal10pt">
    <w:name w:val="Normal 10 pt"/>
    <w:qFormat/>
    <w:rPr>
      <w:sz w:val="20"/>
    </w:rPr>
  </w:style>
  <w:style w:type="character" w:styleId="MatrixSymbolEntriesChar">
    <w:name w:val="Matrix Symbol Entries Char"/>
    <w:qFormat/>
    <w:rPr>
      <w:rFonts w:ascii="Arial" w:hAnsi="Arial" w:cs="Arial"/>
      <w:b/>
      <w:szCs w:val="24"/>
      <w:lang w:val="en-US" w:bidi="ar-SA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Body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20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9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InstrResHeading">
    <w:name w:val="InstrResHeading"/>
    <w:basedOn w:val="ActivityBody"/>
    <w:qFormat/>
    <w:pPr>
      <w:spacing w:before="120" w:after="120"/>
    </w:pPr>
    <w:rPr>
      <w:rFonts w:cs="Times New Roman"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>
      <w:szCs w:val="20"/>
    </w:rPr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BulletSecondLevel">
    <w:name w:val="Bullet Second Level"/>
    <w:basedOn w:val="Normal"/>
    <w:qFormat/>
    <w:pPr>
      <w:numPr>
        <w:ilvl w:val="0"/>
        <w:numId w:val="8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5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24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>
      <w:szCs w:val="20"/>
    </w:rPr>
  </w:style>
  <w:style w:type="paragraph" w:styleId="ActivityBodyItalic1">
    <w:name w:val="ActivityBody + Italic"/>
    <w:basedOn w:val="ActivityBody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StdBullets">
    <w:name w:val="StdBullets"/>
    <w:basedOn w:val="StandardBullet"/>
    <w:qFormat/>
    <w:pPr>
      <w:numPr>
        <w:ilvl w:val="0"/>
        <w:numId w:val="22"/>
      </w:numPr>
    </w:pPr>
    <w:rPr>
      <w:rFonts w:cs="Arial"/>
      <w:b w:val="false"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28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>
      <w:szCs w:val="20"/>
    </w:rPr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27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16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1">
    <w:name w:val="Activity Body"/>
    <w:basedOn w:val="Normal"/>
    <w:qFormat/>
    <w:pPr>
      <w:ind w:left="360" w:hanging="0"/>
    </w:pPr>
    <w:rPr>
      <w:rFonts w:cs="Arial"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15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13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CourseDescrip">
    <w:name w:val="CourseDescrip"/>
    <w:basedOn w:val="Normal"/>
    <w:qFormat/>
    <w:pPr>
      <w:ind w:left="2160" w:hanging="0"/>
    </w:pPr>
    <w:rPr/>
  </w:style>
  <w:style w:type="paragraph" w:styleId="CaptionLeft">
    <w:name w:val="Caption +  Left"/>
    <w:basedOn w:val="CaptionCentered"/>
    <w:qFormat/>
    <w:pPr>
      <w:jc w:val="left"/>
    </w:pPr>
    <w:rPr/>
  </w:style>
  <w:style w:type="paragraph" w:styleId="311TopicalOutline">
    <w:name w:val="3.1.1 Topical Outline"/>
    <w:basedOn w:val="Normal"/>
    <w:qFormat/>
    <w:pPr>
      <w:ind w:firstLine="720"/>
    </w:pPr>
    <w:rPr/>
  </w:style>
  <w:style w:type="paragraph" w:styleId="311TopicalOutlineNumbers">
    <w:name w:val="3.1.1 Topical Outline Numbers"/>
    <w:basedOn w:val="Normal"/>
    <w:qFormat/>
    <w:pPr>
      <w:ind w:firstLine="720"/>
    </w:pPr>
    <w:rPr>
      <w:szCs w:val="20"/>
    </w:rPr>
  </w:style>
  <w:style w:type="paragraph" w:styleId="UnitActivityBulletBold">
    <w:name w:val="UnitActivity Bullet + Bold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b/>
      <w:bCs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1:41:00Z</dcterms:created>
  <dc:creator>Sam Cox</dc:creator>
  <dc:description/>
  <cp:keywords>standards matrix</cp:keywords>
  <dc:language>en-US</dc:language>
  <cp:lastModifiedBy>owner</cp:lastModifiedBy>
  <cp:lastPrinted>2003-06-03T12:35:00Z</cp:lastPrinted>
  <dcterms:modified xsi:type="dcterms:W3CDTF">2013-07-31T22:38:00Z</dcterms:modified>
  <cp:revision>3</cp:revision>
  <dc:subject>IED - Teacher Guidelines - Standards</dc:subject>
  <dc:title>Standards for English Language Arts Matr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